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/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1 марта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о проекте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«О признании утратившими силу отдельных законов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и статьи 2 Закона Новосибирской области «О внесении изменений в отдельные законы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признании утратившими силу отдельных законов Новосибирской области и статьи 2 Закона Новосибирской области «О внесении изменений в отдельные законы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признании утратившими силу отдельных законов Новосибирской области и статьи 2 Закона Новосибирской области «О внесении изменений в отдельные законы Новосибирской области» в связи с необходимостью обеспечения системного подхода к изменению законодательств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Назначить представителем комитета на всех стадиях рассмотрения указанного проекта закона в Законодательном Собрании Новосибирской области Козловского Дмитрия Анатоль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5:00Z</dcterms:created>
  <dc:creator>user</dc:creator>
  <dc:description/>
  <cp:keywords/>
  <dc:language>en-US</dc:language>
  <cp:lastModifiedBy>Колотова Екатерина Михайловна</cp:lastModifiedBy>
  <cp:lastPrinted>2019-06-19T21:44:00Z</cp:lastPrinted>
  <dcterms:modified xsi:type="dcterms:W3CDTF">2020-03-17T07:53:00Z</dcterms:modified>
  <cp:revision>9</cp:revision>
  <dc:subject/>
  <dc:title/>
</cp:coreProperties>
</file>